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’ЯТНАДЦЯТА  СЕСІЯ    ВОСЬМОГО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 29 »</w:t>
      </w:r>
      <w:r>
        <w:rPr>
          <w:b/>
          <w:lang w:val="uk-UA"/>
        </w:rPr>
        <w:t xml:space="preserve">  липня  2021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1560 - 15 –</w:t>
      </w:r>
      <w:r>
        <w:rPr>
          <w:b/>
          <w:lang w:val="en-US"/>
        </w:rPr>
        <w:t>VII</w:t>
      </w:r>
      <w:r>
        <w:rPr>
          <w:b/>
          <w:lang w:val="uk-UA"/>
        </w:rPr>
        <w:t>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«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в.о.головного лікаря Комунального некомерційного підприємства «Бучанський консультативно-діагностичний центр» Бучанської міської ради, Клоченко О.Д.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№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омунального некомерційного підприємства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у 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Головному лікарю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.П.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огоджено: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  <w:t xml:space="preserve">Заступник міського голови </w:t>
        <w:tab/>
        <w:tab/>
        <w:tab/>
        <w:t>С.А. Шепетько</w:t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  <w:t xml:space="preserve">Начальник управління юридично-кадрової роботи </w:t>
        <w:tab/>
        <w:tab/>
        <w:tab/>
        <w:t>Л.В. Риженко</w:t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  <w:t xml:space="preserve">Начальник бухгалтерського обліку та </w:t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  <w:t xml:space="preserve">фінансового забезпечення </w:t>
        <w:tab/>
        <w:tab/>
        <w:tab/>
        <w:t>С.В. Якубенко</w:t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  <w:t xml:space="preserve">В,о. головного лікаря </w:t>
        <w:tab/>
        <w:tab/>
        <w:tab/>
        <w:t>О.Д. Клоченк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Cs/>
          <w:lang w:val="uk-UA"/>
        </w:rPr>
        <w:t xml:space="preserve">до рішення сесії №        -  15 - </w:t>
      </w:r>
      <w:r>
        <w:rPr>
          <w:bCs/>
          <w:lang w:val="en-US"/>
        </w:rPr>
        <w:t>VII</w:t>
      </w:r>
      <w:r>
        <w:rPr>
          <w:bCs/>
          <w:lang w:val="uk-UA"/>
        </w:rPr>
        <w:t>І</w:t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 ___  липня   2021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консультативно-діагностичний центр» Бучанської міської ради, що підлягають списанн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6"/>
        <w:gridCol w:w="1560"/>
        <w:gridCol w:w="1559"/>
        <w:gridCol w:w="1276"/>
        <w:gridCol w:w="1382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3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ількість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серокс "Sharp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14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 "Canon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98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 "Acer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59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шина пральна "Bosch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90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611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ьний комп'ютер Celeron AS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75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 "Дніпр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90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83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 персональний Exper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68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 "TFT Belinca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18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 "Canon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UPS-2000 VA блок живлен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8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нтер "HPLP 1005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873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 TFT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6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 в к-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0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 в к-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3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 "TFT 19 LGE 1960S-PNLED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8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меблі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90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1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 в к-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4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6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 в к-ті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3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КФК-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5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моктувач хірургічний О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85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31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ерилізатор повітря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34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строскоп з стандартними аксесуар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328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холодного світ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611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 професій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82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'ютер робоча станці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46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еокамера ендоско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178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алізатор біохіміч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50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6763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моктувач хірург Елема-НАМ-1 мембран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021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моктувач електричний Biome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УЗ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25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ерилізатор повітряний ГП-40-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2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УЗТ-1,3 01 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061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УВЧ-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51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д/УВЧ-терапії УВЧ-60 Мед ТЕ К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846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ик турбін. TG-546М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69-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55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ик прям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72-2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55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ик кутовий д/кутового наконечника 120 D Змінна головка 168-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75-2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36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кромотор електрич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849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ик кутовий 120 D нижн.част. з голо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3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ик прямий 110 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7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онечник турбін TG 6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689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зерний пристрі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79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вітоводи до лазерного пристро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25-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55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626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лад низькочастотний терапевтичний Радіус-01 Інтер С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8818,00</w:t>
            </w:r>
          </w:p>
        </w:tc>
      </w:tr>
      <w:tr>
        <w:trPr>
          <w:trHeight w:val="25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  <w:t>Всь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283 565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ab/>
        <w:t>Т.О.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ий текст Знак"/>
    <w:qFormat/>
    <w:rPr>
      <w:rFonts w:eastAsia="Calibri"/>
      <w:sz w:val="24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</w:rPr>
  </w:style>
  <w:style w:type="character" w:styleId="Style15">
    <w:name w:val="Нижній колонтитул Знак"/>
    <w:qFormat/>
    <w:rPr>
      <w:rFonts w:eastAsia="Calibri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08:00Z</dcterms:created>
  <dc:creator>Admin</dc:creator>
  <dc:description/>
  <cp:keywords/>
  <dc:language>en-US</dc:language>
  <cp:lastModifiedBy>RePack by Diakov</cp:lastModifiedBy>
  <cp:lastPrinted>2021-07-21T11:15:00Z</cp:lastPrinted>
  <dcterms:modified xsi:type="dcterms:W3CDTF">2021-08-10T07:01:00Z</dcterms:modified>
  <cp:revision>76</cp:revision>
  <dc:subject/>
  <dc:title> </dc:title>
</cp:coreProperties>
</file>